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kolejí a výhybek v žst. Litvínov 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17999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5-27T11:42:00Z</dcterms:modified>
  <cp:revision>3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